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Umowa nr ………………..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arta dnia ……………………… w Sandomierzu, pomiędzy: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Gminą Miejską Sandomierz, </w:t>
      </w:r>
      <w:r>
        <w:rPr>
          <w:rFonts w:cs="Cambria" w:ascii="Cambria" w:hAnsi="Cambria"/>
        </w:rPr>
        <w:t xml:space="preserve">plac Poniatowskiego 3, 27 – 600 Sandomierz, NIP: 864-17-51-939, zwaną dalej </w:t>
      </w:r>
      <w:r>
        <w:rPr>
          <w:rFonts w:cs="Cambria" w:ascii="Cambria" w:hAnsi="Cambria"/>
          <w:b/>
        </w:rPr>
        <w:t>Zamawiającym</w:t>
      </w:r>
      <w:r>
        <w:rPr>
          <w:rFonts w:cs="Cambria" w:ascii="Cambria" w:hAnsi="Cambria"/>
        </w:rPr>
        <w:t xml:space="preserve">, którą reprezentuje: </w:t>
      </w:r>
      <w:r>
        <w:rPr>
          <w:rFonts w:cs="Cambria" w:ascii="Cambria" w:hAnsi="Cambria"/>
          <w:b/>
        </w:rPr>
        <w:t>Burmistrz Sandomierza – Marek Bronkowski,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§ 1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1. Zamawiający zamawia, a Wykonawca przyjmuje do wykonania materiały promocyjne w postaci przedmiotów z umieszczonymi na nich nadrukami, zgodnie z wytycznymi Zamawiającego (zwanych dalej: materiałami promocyjnymi). 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2. Szczegółowy wykaz materiałów promocyjnych zawiera kosztorys, stanowiący załącznik nr 1 do umowy oraz oferta Wykonawcy z dnia ……………………………..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§ 2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1. Zamawiający zobowiązuje się przekazać Wykonawcy projekty nadruków, które będą zamieszczone na gadżetach promocyjnych w terminie 10 dni od dnia zawarcia niniejszej umowy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. Strony zgodnie ustalają, że projekty, o których mowa w ust. 1, stanowią własność Zamawiającego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3. Zamawiający oświadcza, że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) przysługują mu prawa autorskie do projektów nadruków, o których mowa w ust. 1-2,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) umieszczenie nadruków na gadżetach promocyjnych nie będzie naruszać praw osób trzecich. 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4. Wykonawca zobowiązuje się do niepowielania projektów, o których mowa w ust. 1 i 2 i ich udostępniania innym Zamawiającym. 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3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1. Zamawiający zastrzega sobie możliwość zażądania dostarczenia wizualizacji materiałów promocyjnych z naniesionymi nadrukami oraz ich próbek. Zamawiający zobowiązuje się wówczas do akceptacji (wizualizacji i próbek) lub odmowy w terminie nie dłuższym niż 3 dni robocze, od daty ich otrzymania. Wykonawca zobowiązuje się uwzględnić uwagi zgłoszone przez Zamawiającego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4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1. Wykonawca zobowiązuje się wykonać przedmiot umowy na najwyższym, profesjonalnym poziomie, zgodnie ze wszystkimi obowiązującymi przepisami prawa </w:t>
        <w:br/>
        <w:t>i zgodnie z interesami Zamawiającego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2. Wykonawca zobowiązuje się wykonać przedmiot umowy z materiałów dopuszczonych do obrotu i posiadających stosowne atesty. 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3. Wykonawca oświadcza, że posiada odpowiednią wiedzę, kwalifikacje i doświadczenie niezbędne do realizacji przedmiotu umowy. 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4. Wykonawca zobowiązuje się do współpracy z Zamawiającym przez cały czas realizacji niniejszej umowy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5. Wykonawca zobowiązuje się dostarczyć przedmiot umowy do siedziby Zamawiającego. 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6. Zamawiający zobowiązuje się do udzielania Wykonawcy wyjaśnień niezbędnych do należytego wykonania umowy. 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6. Do kierowania pracami objętymi niniejszą umową Strony wyznaczają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) ze strony Wykonawcy ………………………….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) ze strony Zamawiającego ……………………….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5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WWTekstpodstawowywcity2"/>
        <w:numPr>
          <w:ilvl w:val="0"/>
          <w:numId w:val="1"/>
        </w:numPr>
        <w:ind w:left="284" w:hanging="284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Zlecenie robót podwykonawcom:</w:t>
      </w:r>
    </w:p>
    <w:p>
      <w:pPr>
        <w:pStyle w:val="WWTekstpodstawowywcity2"/>
        <w:ind w:left="0" w:hanging="0"/>
        <w:rPr/>
      </w:pPr>
      <w:r>
        <w:rPr>
          <w:rFonts w:cs="Cambria" w:ascii="Cambria" w:hAnsi="Cambria"/>
          <w:szCs w:val="22"/>
        </w:rPr>
        <w:t>a) Wykonawca nie może zlecić podwykonawcom całości zadania objętego przedmiotem zamówienia,</w:t>
      </w:r>
    </w:p>
    <w:p>
      <w:pPr>
        <w:pStyle w:val="WWTekstpodstawowywcity2"/>
        <w:ind w:left="0" w:hanging="0"/>
        <w:rPr/>
      </w:pPr>
      <w:r>
        <w:rPr>
          <w:rFonts w:cs="Cambria" w:ascii="Cambria" w:hAnsi="Cambria"/>
          <w:szCs w:val="22"/>
        </w:rPr>
        <w:t>b) Zamawiający dopuszcza zlecenie podwykonawcom części dokumentacji wymienionej w ofercie Wykonawcy,</w:t>
      </w:r>
    </w:p>
    <w:p>
      <w:pPr>
        <w:pStyle w:val="WWTekstpodstawowywcity2"/>
        <w:ind w:left="0" w:hanging="0"/>
        <w:rPr/>
      </w:pPr>
      <w:r>
        <w:rPr>
          <w:rFonts w:cs="Cambria" w:ascii="Cambria" w:hAnsi="Cambria"/>
          <w:szCs w:val="22"/>
        </w:rPr>
        <w:t xml:space="preserve">c) w przypadku podzlecenia przez Wykonawcę prac objętych umową, musi on uzyskać zgodę Zamawiającego na wybranych podwykonawców. </w:t>
      </w:r>
    </w:p>
    <w:p>
      <w:pPr>
        <w:pStyle w:val="WWTekstpodstawowywcity2"/>
        <w:ind w:left="0" w:hanging="0"/>
        <w:rPr/>
      </w:pPr>
      <w:r>
        <w:rPr>
          <w:rFonts w:cs="Cambria" w:ascii="Cambria" w:hAnsi="Cambria"/>
          <w:szCs w:val="22"/>
        </w:rPr>
        <w:t>d) Zamawiający zaakceptuje podwykonawcę tylko wtedy, gdy kwalifikacje                           i doświadczenie podwykonawcy będzie odpowiednie do zakresu prac przewidzianych do podzlecenia,</w:t>
      </w:r>
    </w:p>
    <w:p>
      <w:pPr>
        <w:pStyle w:val="WWTekstpodstawowywcity2"/>
        <w:ind w:left="0" w:hanging="0"/>
        <w:rPr/>
      </w:pPr>
      <w:r>
        <w:rPr>
          <w:rFonts w:cs="Cambria" w:ascii="Cambria" w:hAnsi="Cambria"/>
          <w:szCs w:val="22"/>
        </w:rPr>
        <w:t xml:space="preserve">e) jeżeli Zamawiający w terminie 14 dni od przedstawienia mu przez Wykonawcę pisemnej umowy z podwykonawcą lub jej projektu, nie zgłosi na piśmie sprzeciwu lub zastrzeżeń, uważa się, że wyraził zgodę na zawarcie umowy,   </w:t>
      </w:r>
    </w:p>
    <w:p>
      <w:pPr>
        <w:pStyle w:val="WWTekstpodstawowywcity2"/>
        <w:ind w:left="0" w:hanging="0"/>
        <w:rPr/>
      </w:pPr>
      <w:r>
        <w:rPr>
          <w:rFonts w:cs="Cambria" w:ascii="Cambria" w:hAnsi="Cambria"/>
          <w:szCs w:val="22"/>
        </w:rPr>
        <w:t>f) zatrudnienie podwykonawcy dla wykonania części zadania nie zmienia zobowiązań Wykonawcy wobec Zamawiającego do wykonania tej części dokumentacji. Wykonawca jest odpowiedzialny za działania, uchybienia lub zaniedbania podwykonawców,</w:t>
      </w:r>
    </w:p>
    <w:p>
      <w:pPr>
        <w:pStyle w:val="WWTekstpodstawowywcity2"/>
        <w:ind w:left="0" w:hanging="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g) podwykonawcy muszą spełniać warunki opisane w art. 22 ustawy Prawo zamówień publicznych,</w:t>
      </w:r>
    </w:p>
    <w:p>
      <w:pPr>
        <w:pStyle w:val="WWTekstpodstawowywcity2"/>
        <w:ind w:left="0" w:hanging="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h) zamawiający nie wyrazi zgody na zawarcie umowy z podwykonawcą, której treść będzie sprzeczna z treścią niniejszej umowy,</w:t>
      </w:r>
    </w:p>
    <w:p>
      <w:pPr>
        <w:pStyle w:val="WWTekstpodstawowywcity2"/>
        <w:ind w:left="0" w:hanging="0"/>
        <w:rPr/>
      </w:pPr>
      <w:r>
        <w:rPr>
          <w:rFonts w:cs="Cambria" w:ascii="Cambria" w:hAnsi="Cambria"/>
          <w:szCs w:val="22"/>
        </w:rPr>
        <w:t xml:space="preserve">i) strony postanawiają, iż warunkiem wypłaty wszystkich części wynagrodzenia Wykonawcy jest przedstawienie przez niego pisemnych oświadczeń podwykonawców o uregulowaniu wszelkich zobowiązań wynikających ze zlecenia podwykonawstwa zadania objętego niniejszą umową. </w:t>
      </w:r>
    </w:p>
    <w:p>
      <w:pPr>
        <w:pStyle w:val="Normal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6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1. Wykonawca zobowiązany jest wykonać przedmiot zamówienia wraz z dostarczeniem go do siedziby Zamawiającego w terminie do 21 dni od daty podpisania niniejszej umowy z zastrzeżeniem ust. 2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2</w:t>
      </w:r>
      <w:r>
        <w:rPr>
          <w:rFonts w:cs="Cambria" w:ascii="Cambria" w:hAnsi="Cambria"/>
          <w:b/>
        </w:rPr>
        <w:t xml:space="preserve">. </w:t>
      </w:r>
      <w:r>
        <w:rPr>
          <w:rFonts w:cs="Cambria" w:ascii="Cambria" w:hAnsi="Cambria"/>
        </w:rPr>
        <w:t xml:space="preserve">Umowa w części dotyczącej zakazu powielania projektów i ich udostępniania innym Zamawiającym, o którym mowa w § 2 ust. 4, zostaje zawarta na czas nieokreślony.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7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1. Za wykonanie przedmiotu niniejszej umowy Zamawiający uiści na rzecz Wykonawcy wynagrodzenie według przedstawionego przez Wykonawcę kosztorysu i stanowiącego załącznik nr 1 do niniejszej umowy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- kwota netto zł. </w:t>
      </w:r>
      <w:r>
        <w:rPr>
          <w:rFonts w:cs="Cambria" w:ascii="Cambria" w:hAnsi="Cambria"/>
          <w:b/>
        </w:rPr>
        <w:t>……………………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słownie: ………………………………………..,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- stawka podatku VAT 23 %, tj. kwota </w:t>
      </w:r>
      <w:r>
        <w:rPr>
          <w:rFonts w:cs="Cambria" w:ascii="Cambria" w:hAnsi="Cambria"/>
          <w:b/>
        </w:rPr>
        <w:t>…………………………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słownie: ………………………………………… 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- kwota brutto zł ………………………..,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łownie: ………………………………………………………..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. Zapłata wynagrodzenia, o którym mowa w ust. 1 przekazana będzie na podstawie faktury VAT wystawionej przez Wykonawcę po wykonaniu całości zadania.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3</w:t>
      </w:r>
      <w:r>
        <w:rPr>
          <w:rFonts w:cs="Cambria" w:ascii="Cambria" w:hAnsi="Cambria"/>
          <w:b/>
        </w:rPr>
        <w:t>.</w:t>
      </w:r>
      <w:r>
        <w:rPr>
          <w:rFonts w:cs="Cambria" w:ascii="Cambria" w:hAnsi="Cambria"/>
        </w:rPr>
        <w:t xml:space="preserve"> Płatność w/w faktury VAT nastąpi przelewem w terminie 14 dni od daty otrzymania przez Zamawiającego. Źródło finansowania: </w:t>
      </w:r>
      <w:r>
        <w:rPr>
          <w:rFonts w:cs="Cambria" w:ascii="Cambria" w:hAnsi="Cambria"/>
          <w:b/>
        </w:rPr>
        <w:t>dział 750, rozdz. 75075, § 4300.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8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1. Strony postanawiają, iż obowiązującą je formą odszkodowania stanowią kary umowne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. Kary te będą naliczane w następujących wypadkach i wysokościach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) Wykonawca zapłaci Zamawiającemu kary umowne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- za zwłokę w realizacji niniejszej umowy – w wysokości 5 % wartości umowy brutto za każdy dzień opóźnienia,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za zwłokę w usunięciu wad stwierdzonych przy odbiorze lub w okresie rękojmi za wady – w wysokości 5 % wartości brutto przedmiotu odbioru obciążonego wadami za każdy dzień opóźnienia,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- w przypadku odstąpienia od umowy przez Zamawiającego z przyczyn, za które ponosi odpowiedzialność Wykonawca – w wysokości 10 % wynagrodzenia brutto określonego w § 7 ust. 1,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- w przypadku naruszenia postanowienia § 2 ust. 4 – w wysokości 10 % wynagrodzenia brutto określonego w §  7 ust. 1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) Zamawiający zapłaci Wykonawcy kary umowne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- z tytułu odstąpienia od umowy przez Wykonawcę z przyczyn zależnych od Zamawiającego – 10 % wynagrodzenia brutto określonego w § 7 ust. 1 umowy, za wyjątkiem sytuacji, gdy Zamawiający odstąpi od umowy w terminie 30 dni od powzięcia wiadomości o istotnej zmianie okoliczności powodujących, że wykonanie umowy nie leży w interesie publicznym, czego nie można było przewidzieć w chwili zawarcia umowy. W powyższym przypadku Wykonawca może żądać wyłącznie wynagrodzenia należnego z tytułu wykonania części umowy. 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9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 W sprawach nieuregulowanych niniejszą umową mają zastosowanie przepisy Kodeksu Cywilnego oraz Ustawy z dnia 4 lutego 1994 r. o prawie autorskim i prawach pokrewnych (Dz. U. tekst jedn. z 2006 r. Nr 90, poz. 631 z późn. zm.)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2. Zmiany treści niniejszej umowy wymagają pod rygorem nieważności zgody obu stron, z zachowaniem formy pisemnej. 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3. Spory wynikające z niniejszej umowy będzie rozstrzygał Sąd właściwy dla Zamawiającego. 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4. Umowę sporządzono w trzech jednobrzmiących egzemplarzach, dwa dla Zamawiającego i jeden dla Wykonawcy.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</w:rPr>
        <w:t xml:space="preserve">        </w:t>
      </w:r>
      <w:r>
        <w:rPr>
          <w:rFonts w:cs="Cambria" w:ascii="Cambria" w:hAnsi="Cambria"/>
          <w:b/>
        </w:rPr>
        <w:t>Zamawiający                                                                           Wykonawca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………………………</w:t>
      </w:r>
      <w:r>
        <w:rPr>
          <w:rFonts w:cs="Cambria" w:ascii="Cambria" w:hAnsi="Cambria"/>
        </w:rPr>
        <w:t>..                                                                     ………………………….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2">
    <w:name w:val="WW-Tekst podstawowy wci?ty 2"/>
    <w:basedOn w:val="Normal"/>
    <w:qFormat/>
    <w:pPr>
      <w:suppressAutoHyphens w:val="tru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11:00Z</dcterms:created>
  <dc:creator>Urząd Miejski w Sandomierzu</dc:creator>
  <dc:description/>
  <cp:keywords/>
  <dc:language>en-US</dc:language>
  <cp:lastModifiedBy>Tomasz Chmiel</cp:lastModifiedBy>
  <cp:lastPrinted>2017-03-15T10:39:00Z</cp:lastPrinted>
  <dcterms:modified xsi:type="dcterms:W3CDTF">2017-03-15T10:00:00Z</dcterms:modified>
  <cp:revision>5</cp:revision>
  <dc:subject/>
  <dc:title>Umowa nr EKiS/JAP/2006</dc:title>
</cp:coreProperties>
</file>